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134984531"/>
            <w:bookmarkStart w:id="1" w:name="__Fieldmark__0_313498453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134984531"/>
            <w:bookmarkStart w:id="3" w:name="__Fieldmark__1_3134984531"/>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134984531"/>
            <w:bookmarkStart w:id="5" w:name="__Fieldmark__2_313498453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134984531"/>
            <w:bookmarkStart w:id="7" w:name="__Fieldmark__3_313498453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134984531"/>
            <w:bookmarkStart w:id="9" w:name="__Fieldmark__4_3134984531"/>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134984531"/>
            <w:bookmarkStart w:id="11" w:name="__Fieldmark__5_3134984531"/>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3134984531"/>
            <w:bookmarkStart w:id="14" w:name="__Fieldmark__6_3134984531"/>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3134984531"/>
            <w:bookmarkStart w:id="16" w:name="__Fieldmark__7_3134984531"/>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